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Calibri" w:hAnsi="Calibri" w:cs="Calibri"/>
          <w:b/>
          <w:b/>
          <w:sz w:val="20"/>
          <w:szCs w:val="20"/>
        </w:rPr>
      </w:pPr>
      <w:bookmarkStart w:id="0" w:name="OLE_LINK1"/>
      <w:bookmarkEnd w:id="0"/>
      <w:r>
        <w:rPr>
          <w:rFonts w:cs="Calibri" w:ascii="Calibri" w:hAnsi="Calibri"/>
          <w:b/>
          <w:sz w:val="20"/>
          <w:szCs w:val="20"/>
        </w:rPr>
        <w:t>Załącznik nr 3 do SIWZ</w:t>
      </w:r>
    </w:p>
    <w:p>
      <w:pPr>
        <w:pStyle w:val="Bezodstpw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odstpw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ecyfikacja techniczn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danie 6: Program powiększająco – mówiący z polskim syntezatorem mowy 1 szt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sz w:val="22"/>
          <w:szCs w:val="22"/>
        </w:rPr>
        <w:t>z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klawiaturą 1 szt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cencja na dostarczone oprogramowanie umożliwia użytkowanie bezterminowe (dożywotnie), bez dostępu do Internetu (wersja oprogramowania standalone - instalowana na stacji roboczej), przy jednorazowej zapłacie za licencje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zycja 1: Klawiatura 1 sz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model klawiatury …………………………………………………………….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063"/>
        <w:gridCol w:w="292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zh-CN"/>
              </w:rPr>
              <w:t>Cecha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zh-CN"/>
              </w:rPr>
              <w:t>wymagane parametry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zh-CN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Rodzaj urządzenia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Klawiatura komputerowa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Tak/nie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Rodzaj klawiatury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przewodowa, płaska z klasycznym układem klawiszy, niski skok klawiszy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Tak/nie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Rodzaje napisów  na klawiaturze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powiększone i kontrastowe  trwałe opisy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Rodzaje napisów  na klawiaturze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Kompatybilność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Klawiatura dedykowana do oferowanego programu powiększająco-mówiącego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Tak/nie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Interfejsy</w:t>
            </w:r>
          </w:p>
        </w:tc>
        <w:tc>
          <w:tcPr>
            <w:tcW w:w="4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USB</w:t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Tak/nie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Zasięg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Min. 1,5 m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Zasięg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Pozycja 2: Program powiększająco – mówiący z polskim syntezatorem mowy 1 szt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ducent/nazwa/wersja programu powiększająco – mówiącego…………………………………………………….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063"/>
        <w:gridCol w:w="292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cha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ymagane parametry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iomy powiększenia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większenie od 1x do x 60 w tym ułamkowe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iomy powiększenia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ryby powiększenia</w:t>
            </w:r>
          </w:p>
        </w:tc>
        <w:tc>
          <w:tcPr>
            <w:tcW w:w="4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ełny, podział, lupa, dynamiczna lupa, nakładka itd.</w:t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ryby powiększenia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gładzanie  czcionki</w:t>
            </w:r>
          </w:p>
        </w:tc>
        <w:tc>
          <w:tcPr>
            <w:tcW w:w="4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/nie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efiniowanie  schematów</w:t>
            </w:r>
          </w:p>
        </w:tc>
        <w:tc>
          <w:tcPr>
            <w:tcW w:w="4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żliwość definiowania dowolnych schematów ustawień myszy, kursora i kolorów</w:t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/nie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glądarka  tekstu</w:t>
            </w:r>
          </w:p>
        </w:tc>
        <w:tc>
          <w:tcPr>
            <w:tcW w:w="4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/nie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cja czytania</w:t>
            </w:r>
          </w:p>
        </w:tc>
        <w:tc>
          <w:tcPr>
            <w:tcW w:w="4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cja czytania informacji z ekranu</w:t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/nie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cja mowy</w:t>
            </w:r>
          </w:p>
        </w:tc>
        <w:tc>
          <w:tcPr>
            <w:tcW w:w="4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pcja mowy, </w:t>
            </w:r>
          </w:p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pcja 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mowy na żądanie, umożliwiającej ograniczenie wypowiedzi lektora wyłącznie do informacji oczekiwanych przez użytkownika. W tym trybie głosem odczytywane będzie jedynie miejsce wskazane myszą lub przy użyciu skrótu klawiszowego</w:t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/nie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króty klawiszowe</w:t>
            </w:r>
          </w:p>
        </w:tc>
        <w:tc>
          <w:tcPr>
            <w:tcW w:w="4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krót klawiszowy przywracania programu</w:t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/nie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sługa programów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crosoft  Office 2013, Skype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/nie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cje dodatkowe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cja zmiany koloru obramowania wskaźnika myszy,  zmiany w klawiszach szybkiej nawigacji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/nie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sługiwane  systemy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ndows: 10, 8.1, 7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sługiwane  systemy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Bezodstpw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bookmarkStart w:id="1" w:name="OLE_LINK1"/>
      <w:bookmarkStart w:id="2" w:name="OLE_LINK1"/>
      <w:bookmarkEnd w:id="2"/>
    </w:p>
    <w:p>
      <w:pPr>
        <w:pStyle w:val="Bezodstpw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832"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………………………………………………………………………………</w:t>
      </w:r>
      <w:r>
        <w:rPr>
          <w:rFonts w:cs="Calibri" w:ascii="Calibri" w:hAnsi="Calibri"/>
          <w:b/>
          <w:sz w:val="20"/>
          <w:szCs w:val="20"/>
        </w:rPr>
        <w:t>.</w:t>
      </w:r>
    </w:p>
    <w:p>
      <w:pPr>
        <w:pStyle w:val="Bezodstpw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 xml:space="preserve">Podpis (imię i nazwisko) osoby (osób) </w:t>
      </w:r>
    </w:p>
    <w:p>
      <w:pPr>
        <w:pStyle w:val="Bezodstpw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 xml:space="preserve">      uprawnionej (ych) do reprezentowania Wykonawcy</w:t>
      </w:r>
    </w:p>
    <w:p>
      <w:pPr>
        <w:pStyle w:val="Bezodstpw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2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2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lang w:val="en-US" w:eastAsia="en-US"/>
      </w:rPr>
    </w:pPr>
    <w:r>
      <w:rPr/>
      <w:tab/>
    </w:r>
    <w:r>
      <w:rPr>
        <w:lang w:val="en-US" w:eastAsia="en-US"/>
      </w:rPr>
      <w:drawing>
        <wp:inline distT="0" distB="0" distL="0" distR="0">
          <wp:extent cx="5756275" cy="6096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ZP-371/50/19 – Dostawa sprzętu komputerowego dla stanowisk osób niepełnosprawnych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cs="Cambria"/>
      <w:b/>
      <w:color w:val="365F91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360" w:before="0" w:after="200"/>
      <w:ind w:firstLine="426"/>
      <w:jc w:val="both"/>
    </w:pPr>
    <w:rPr>
      <w:rFonts w:ascii="Calibri" w:hAnsi="Calibri" w:eastAsia="Calibri" w:cs="Calibri"/>
      <w:sz w:val="26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6:20:00Z</dcterms:created>
  <dc:creator>abojarska</dc:creator>
  <dc:description/>
  <cp:keywords/>
  <dc:language>en-US</dc:language>
  <cp:lastModifiedBy>p.matuszczyk</cp:lastModifiedBy>
  <cp:lastPrinted>2010-12-30T11:43:00Z</cp:lastPrinted>
  <dcterms:modified xsi:type="dcterms:W3CDTF">2019-08-20T06:20:00Z</dcterms:modified>
  <cp:revision>2</cp:revision>
  <dc:subject/>
  <dc:title>Załącznik 1</dc:title>
</cp:coreProperties>
</file>